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ЧУВАШИНСКОГО СЕЛЬСОВЕТА</w:t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ЕВЕРНОГО РАЙОНА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четвертого созыва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1-й сесс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7.03.2015                                          с.Чуваши                                                       № 3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празднении поселка Ивановка Чувашинского сельсовета</w:t>
      </w:r>
    </w:p>
    <w:p>
      <w:pPr>
        <w:pStyle w:val="Style22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верного района Новосибирской области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законами Новосибирской области от 16.03.2006  № 4-ОЗ «Об административно-территориальном устройстве Новосибирской области», от 25.12.2006 № 80-ОЗ «О нормативных правовых актах Новосибирской области», Уставом Чувашинского сельсовета Северного района Новосибирской области  и на основании акта об отсутствии жителей в поселке Ивановка Чувашинского сельсовета Северного района Новосибирской области от 23.01.2013 № 1, заключения Министерства строительства и жилищно-коммунального хозяйства Новосибирской области от 15.03.2013 № 1122-05/21, заключения Департамента имущества и земельных отношений Новосибирской области от 10.12.2014                № 8471-14/38, Совет депутатов Чувашинского сельсовета Северного района Новосибирской области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ынести на рассмотрение Законодательного Собрания Новосибирской области проект закона Новосибирской области «Об упразднении  поселка Ивановка Чувашинского сельсовета Северного района Новосибирской области», документы и материалы к нему (приложения)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 Представителем субъекта права законодательной инициативы в Законодательном Собрании Новосибирской области по данному законопроекту назначить Краснова Николая Петровича  - Главу Чувашинского сельсовета Северного района Новосибирской области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 Решение направить в Законодательное Собрание Новосибирской области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 Опубликовать настоящее решение в  периодическом печатном издании  Чувашинского сельсовета Северного района Новосибирской области «Вестник Чувашинского сельсовета»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Глава Чувашинского сельсовета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увашинского сельсовета                                    Северного района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верного района                                                  Новосибирской области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       С.В. Гордеева                       _____________       Н.П. Краснов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418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Style19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4:06:00Z</dcterms:created>
  <dc:creator>Админ</dc:creator>
  <dc:description/>
  <cp:keywords/>
  <dc:language>en-US</dc:language>
  <cp:lastModifiedBy>Adm</cp:lastModifiedBy>
  <cp:lastPrinted>2015-03-16T11:51:00Z</cp:lastPrinted>
  <dcterms:modified xsi:type="dcterms:W3CDTF">2015-03-20T06:19:00Z</dcterms:modified>
  <cp:revision>6</cp:revision>
  <dc:subject/>
  <dc:title>СОВЕТ ДЕПУТАТОВ ЧУВАШИНСКОГО СЕЛЬСОВЕТА</dc:title>
</cp:coreProperties>
</file>